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nr 1- Poprawa gospodarki ściekowej w Gminie Radomyśl Wielki- oczyszczalnia ścieków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1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8-06T09:48:00Z</dcterms:modified>
  <cp:revision>18</cp:revision>
  <dc:subject/>
  <dc:title>Rozdział II SIWZ – Załącznik nr 3 do oferty</dc:title>
</cp:coreProperties>
</file>